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– перчатки, рукавицы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, количество, стоимость, место поставки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по адресам, указанным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20T13:37:00Z</dcterms:modified>
  <cp:revision>105</cp:revision>
  <dc:subject/>
  <dc:title>Генеральному директору</dc:title>
</cp:coreProperties>
</file>